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 к проекту 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тякинского сельского поселения №00 от 00.10.202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тякинского сельского поселения  № 38 от 27.12.202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 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3-12-26T14:31:00Z</cp:lastPrinted>
  <dcterms:modified xsi:type="dcterms:W3CDTF">2025-10-16T13:42:00Z</dcterms:modified>
  <cp:revision>59</cp:revision>
  <dc:subject/>
  <dc:title/>
</cp:coreProperties>
</file>